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295806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8874439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8150470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